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6044321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604432164"/>
            <w:bookmarkStart w:id="1" w:name="__Fieldmark__5_6044321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044321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04432164"/>
            <w:bookmarkStart w:id="3" w:name="__Fieldmark__7_6044321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604432164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04432164"/>
            <w:bookmarkStart w:id="5" w:name="__Fieldmark__9_6044321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04432164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04432164"/>
            <w:bookmarkStart w:id="7" w:name="__Fieldmark__11_6044321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604432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04432164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04432164"/>
            <w:bookmarkStart w:id="9" w:name="__Fieldmark__14_6044321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6044321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04432164"/>
            <w:bookmarkStart w:id="11" w:name="__Fieldmark__15_6044321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6044321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604432164"/>
            <w:bookmarkStart w:id="13" w:name="__Fieldmark__16_6044321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